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1682033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5644721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123615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0655446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8215336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44654680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9325293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2998396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6439409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2219274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12008240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11728305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2109702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7103186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602941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1162445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4944496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304863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2104895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5519912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0729629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6719654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9161339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7048076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5626279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7947205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8591803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5992116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5511955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1732769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6255692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8110774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5526418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5565654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5996504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8874741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9853793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0610561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28164393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7357476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8714281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3816950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7437220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0574445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4465768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8208032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